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113" w:hanging="0"/>
        <w:jc w:val="both"/>
        <w:rPr/>
      </w:pPr>
      <w:r>
        <w:rPr>
          <w:sz w:val="28"/>
          <w:szCs w:val="28"/>
        </w:rPr>
        <w:t>Начался   новый учебный год. Для родителей это время тревог; забот, проблем. Особенно трудно   родителям, имеющим детей-перво</w:t>
        <w:softHyphen/>
        <w:t>классников, поскольку процесс адаптации ре</w:t>
        <w:softHyphen/>
        <w:t>бенка к школе зачастую сопровождается раз</w:t>
        <w:softHyphen/>
        <w:t>личными психоэмоциональными стрессами. Чтобы они не отразились на здоровье ребен</w:t>
        <w:softHyphen/>
        <w:t>ка, каждый из родителей должен научиться сам и научить своего ребенка легко выходить из сложных ситуаций, то есть стать  домашним учителем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, приходя в школу, очень неуверенно и тревожно чувствуют себя в коллективе. Это связано с тем, что в отличие от предыдущих поколе</w:t>
        <w:softHyphen/>
        <w:t>ний, воспитанных на дворовых, коллек</w:t>
        <w:softHyphen/>
        <w:t>тивных играх типа казаков-разбойников, современные дети привыкли проводить свое свободное время один на один с телевизором или компьютером. Они не обладают элементарными навыками об</w:t>
        <w:softHyphen/>
        <w:t>щения, не знают, как правильно вести себя в коллективе. На этой почве не</w:t>
        <w:softHyphen/>
        <w:t>редко возникают конфликты со сверст</w:t>
        <w:softHyphen/>
        <w:t>никами и с учителями, формирующие в сознании ребенка негативное отношение к школе вообще и к процессу обучения в частности. Поэтому важнейшая задача родителей - помочь ребенку адаптиро</w:t>
        <w:softHyphen/>
        <w:t>ваться к школе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птация - это приспособление, привыкание ребенка к новым условиям. Процесс адаптации зависит от особенно</w:t>
        <w:softHyphen/>
        <w:t>стей нервной системы ребенка, его тем</w:t>
        <w:softHyphen/>
        <w:t>перамента, характера, развития. Напри</w:t>
        <w:softHyphen/>
        <w:t>мер, дети с сильной нервной системой характеризуются низким уровнем тре</w:t>
        <w:softHyphen/>
        <w:t>вожности, самоуверенностью, повышен</w:t>
        <w:softHyphen/>
        <w:t>ной самооценкой, быстрым привыканием к новой обстановке, хорошим настроени</w:t>
        <w:softHyphen/>
        <w:t>ем, стремлением к первенству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У детей со слабой нервной системой все наоборот: высокий уровень тревож</w:t>
        <w:softHyphen/>
        <w:t>ности, неуверенность, недовольство со</w:t>
        <w:softHyphen/>
        <w:t>бой, медлительность, заниженная само</w:t>
        <w:softHyphen/>
        <w:t>оценка, робость, застенчивость. Замече</w:t>
        <w:softHyphen/>
        <w:t>но, что дети с сильной нервной системой быстрее и легче адаптируются к новым условиям, чем дети со слабой нервной системой. К тому же у детей со слабой нервной системой может возникнуть пси</w:t>
        <w:softHyphen/>
        <w:t>хологический стресс из-за чрезмерной нагрузки и напряжения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нормы далеко не все</w:t>
        <w:softHyphen/>
        <w:t>гда воспринимаются детьми безогово</w:t>
        <w:softHyphen/>
        <w:t>рочно, без внутреннего сопротивления. Поэтому ребенку необходимо объяснить правила общения, научить вступать в контакт со сверстниками и взрослыми, управлять своим поведением без прояв</w:t>
        <w:softHyphen/>
        <w:t>ления агрессивности, быстро осваивать</w:t>
        <w:softHyphen/>
        <w:t>ся в новой обстановке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нять, в какой сте</w:t>
        <w:softHyphen/>
        <w:t>пени ребенок владеет этими знаниями и навыками, надо внимательно понаблю</w:t>
        <w:softHyphen/>
        <w:t>дать за его поведением во время любой игры по правилам с участием нескольких детей или взрослых (лото, развивающие игры и др.). Во время игры вы увидите, следует ли ваш ребенок правилам игры, как он устанавливает контакты, считается ли с другими как с партнерами (требу</w:t>
        <w:softHyphen/>
        <w:t>ет ли уступки от партнеров или бросает игру при первой неудаче). Основываясь на этих наблюдениях, родители должны помочь ребенку при необходимости скор</w:t>
        <w:softHyphen/>
        <w:t>ректировать его поведение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даптацию ребенка к школе очень сильно влияют внутрисемейные отношения. Ребенок должен чувство</w:t>
        <w:softHyphen/>
        <w:t>вать, что дома он окружен теплом, забо</w:t>
        <w:softHyphen/>
        <w:t>той и любовью. Непременным атрибутом диалога родителей с ребенком должна быть улыбка, которая всегда сокращает дистанцию между "отцами и детьми". При этом у ребенка развивается убеждение, что он умен, что он делает все правиль</w:t>
        <w:softHyphen/>
        <w:t>но и хорошо, то есть формируется его адекватная самооценка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обходимо знать реаль</w:t>
        <w:softHyphen/>
        <w:t>ные возможности своего ребенка и все</w:t>
        <w:softHyphen/>
        <w:t>лять в него веру, что он обязательно преуспеет в учебе. Есть такие мамы, ко</w:t>
        <w:softHyphen/>
        <w:t>торые очень близко к сердцу принимают неудачи детей и так проявляют свое волнение и расстройство, что оно пере</w:t>
        <w:softHyphen/>
        <w:t>дается детям. Это может привести к школьным неврозам, которые чаще всего возникают не столь</w:t>
        <w:softHyphen/>
        <w:t>ко в связи с неуда</w:t>
        <w:softHyphen/>
        <w:t>чами, сколько по по</w:t>
        <w:softHyphen/>
        <w:t>воду отношения к этим неудачам. Поэ</w:t>
        <w:softHyphen/>
        <w:t>тому необходимо хвалить ребенка, поощряя его к вы</w:t>
        <w:softHyphen/>
        <w:t>полнению школьных заданий и решению дополнительных задач и тем самым пробуждая его любопытство, любознательность и воображение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превратить вашего ребенка из слушаю</w:t>
        <w:softHyphen/>
        <w:t>щего в задающего вопросы. Хвалите ре</w:t>
        <w:softHyphen/>
        <w:t>бенка за то, что он задает вопросы, размышляет. Создавайте условия для возникновения у ребенка новых впечат</w:t>
        <w:softHyphen/>
        <w:t>лений. о которых можно было бы вместе поговорить. Для этого чаще ходите вме</w:t>
        <w:softHyphen/>
        <w:t>сте с ним в кино, театр, зоопарк, парк развлечений, на выставки, в музеи, вме</w:t>
        <w:softHyphen/>
        <w:t>сте читайте книги, вместе делайте до</w:t>
        <w:softHyphen/>
        <w:t>машние дела, старайтесь обсуждать все, чем занимались в течение дня.</w:t>
      </w:r>
    </w:p>
    <w:p>
      <w:pPr>
        <w:pStyle w:val="TextBody"/>
        <w:ind w:lef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, способствующим комфортному состоянию и успешному обучению ребенка, является режим дня.</w:t>
      </w:r>
    </w:p>
    <w:p>
      <w:pPr>
        <w:pStyle w:val="2"/>
        <w:ind w:lef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режима укрепляет здоро</w:t>
        <w:softHyphen/>
        <w:t>вье и волю, активизирует и бодрит, поз</w:t>
        <w:softHyphen/>
        <w:t>воляет полноценно использовать время. Родители должны помочь ребенку пра</w:t>
        <w:softHyphen/>
        <w:t>вильно спланировать день, наилучшим образом чередуя труд и отдых, а также настроить ребенка на четкое соблюде</w:t>
        <w:softHyphen/>
        <w:t>ние установленного режима дня, чтобы со временем он вошел в привычку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 в режиме дня физиче</w:t>
        <w:softHyphen/>
        <w:t>ские упражнения. Это могут быть утрен</w:t>
        <w:softHyphen/>
        <w:t>няя зарядка, подвижные игры, катание на велосипеде, лыжах или коньках, пла</w:t>
        <w:softHyphen/>
        <w:t>вание в бассейне, занятия в спортивных секциях. Детям необходимо двигаться, потому что они утомляются в школе не столько от умственной деятельности, сколько от длительного, неподвижного сидения за партой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успешного обучения имеет и то, как родители встречают ребенка из школы, какие за</w:t>
        <w:softHyphen/>
        <w:t>дают вопросы. Старайтесь избегать об</w:t>
        <w:softHyphen/>
        <w:t>щих вопросов типа "Тебя сегодня спра</w:t>
        <w:softHyphen/>
        <w:t>шивали?" или "Тебе делали замечания?". Предпочтительнее задавать вопросы конкретные, не затрагивающие личность ребенка, типа "Что нового ты узнал?", "Чем занимались на уроке?", "С кем из ребят ты сегодня играл?"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чая ребенка из школы, родите</w:t>
        <w:softHyphen/>
        <w:t>лям не следует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ямо с порога спрашивать, какие оценки он получил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ять негативное отношение к неудачам: упрекать ребенка по поводу плохих оценок или неправильного поведе</w:t>
        <w:softHyphen/>
        <w:t>ния, тяжело вздыхать, смотреть с укором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траиваться по поводу школь</w:t>
        <w:softHyphen/>
        <w:t>ных неудач; лучше спокойно обсудить эти неудачи, не затрагивая личность ре</w:t>
        <w:softHyphen/>
        <w:t>бенка, проанализировать ситуацию и вместе с ребенком найти выход из нее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ъявлять высокие требования, торопить: ребенку необходимо время, чтобы втянуться в учебу - только после этого он будет  делать больше и лучше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поправлять, заставлять переделывать работу: чем больше ребенок переделывает, тем хуже результат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уждать ребенка делать то, к чему он не готов: сначала нужно показать, научить как делать, а потом можно и требовать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ре</w:t>
        <w:softHyphen/>
        <w:t>бенка с другими детьми, говоря при этом, что он хуже других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ны постоянно оказы</w:t>
        <w:softHyphen/>
        <w:t>вать ребенку психологическую поддерж</w:t>
        <w:softHyphen/>
        <w:t>ку. Это можно сделать с помощью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ощрительных слов и высказыва</w:t>
        <w:softHyphen/>
        <w:t>ний ("молодец", "умница", "продолжай", "мне нравится, как ты делаешь", "у тебя хорошо получается")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основений к плечу, руке (мож</w:t>
        <w:softHyphen/>
        <w:t>но также слегка обнять, поцеловать);</w:t>
      </w:r>
    </w:p>
    <w:p>
      <w:pPr>
        <w:pStyle w:val="TextBody"/>
        <w:ind w:lef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местных действий (иногда дос</w:t>
        <w:softHyphen/>
        <w:t>таточно просто находиться рядом, слушать ребенка, отвечать ему)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жения лица (улыбка, ободряю</w:t>
        <w:softHyphen/>
        <w:t>щий взгляд, кивок)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успешность обу</w:t>
        <w:softHyphen/>
        <w:t>чения ребенка оказывает отношение ро</w:t>
        <w:softHyphen/>
        <w:t>дителей к выполнению домашних зада</w:t>
        <w:softHyphen/>
        <w:t>ний. Начинающий школьник не владеет навыками самостоятельной учебной рабо</w:t>
        <w:softHyphen/>
        <w:t>ты, поэтому ему нужен рядом учитель, по</w:t>
        <w:softHyphen/>
        <w:t>мощник. В этой роли могут выступать ро</w:t>
        <w:softHyphen/>
        <w:t>дители, но они часто не владеют нужны</w:t>
        <w:softHyphen/>
        <w:t>ми педагогическими навыками, приносят, сами того не осознавая, больше вреда, чем пользы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ом может служить ситуация, когда мама чистосердечно хочет помочь ребенку в выполнении домашнего задания, а в резуль</w:t>
        <w:softHyphen/>
        <w:t>тате развиваются конфликтные отно</w:t>
        <w:softHyphen/>
        <w:t>шения. Конфликты могут возникать, на</w:t>
        <w:softHyphen/>
        <w:t>пример, тогда, когда познавательные сти</w:t>
        <w:softHyphen/>
        <w:t>ли матери и ребенка не совпадают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бенка может быть аналитический склад ума, а у мамы - эмоциональный. Мама в силу своих познава</w:t>
        <w:softHyphen/>
        <w:t>тельных особенностей старается объяснить материал, опираясь на конкретные примеры, а ребенок стремится усвоить материал от общего к частному. У мамы и у ребенка разное умение связы</w:t>
        <w:softHyphen/>
        <w:t>вать вновь изучаемый материал с уже имеющимися у каждого из них знаниями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У них разная эмоциональная насыщен</w:t>
        <w:softHyphen/>
        <w:t>ность общения в процессе выполнения до</w:t>
        <w:softHyphen/>
        <w:t>машних заданий: мама по характеру быст</w:t>
        <w:softHyphen/>
        <w:t>рая и ждет быстрых реакций от ребенка, а он медлительный, и чем больше мама от него требует, тем хуже он соображает. Эти конфликты могут сформировать отри</w:t>
        <w:softHyphen/>
        <w:t>цательное отношение к выполнению до</w:t>
        <w:softHyphen/>
        <w:t>машних заданий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машних заданий нужно сделать делом привлекательным. Обрати</w:t>
        <w:softHyphen/>
        <w:t>те внимание на то, чтобы у ребенка были яркие красочные ручки, тетрадки. Прик</w:t>
        <w:softHyphen/>
        <w:t>репите красивый флажок к столу, за ко</w:t>
        <w:softHyphen/>
        <w:t>торым ребенок занимается. Старайтесь, чтобы ребенку было понятно, что ему нужно сделать и как: чем понятнее зада</w:t>
        <w:softHyphen/>
        <w:t>ние, тем с большим желанием ребенок бу</w:t>
        <w:softHyphen/>
        <w:t>дет его выполнять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выполнять домаш</w:t>
        <w:softHyphen/>
        <w:t>нюю работу самостоятельно. Помощь нужна только тогда, когда ребенку что-то непонятно или он делает ошибки. Если вы увидели, что ребенок сделал ошибку, постарайтесь, чтобы он сам ее нашел и исправил. В качестве под</w:t>
        <w:softHyphen/>
        <w:t>сказки можно обратить вни</w:t>
        <w:softHyphen/>
        <w:t>мание ребенка на строчку, в которой допущена ошибка, или на слово, написанное с ошибкой. Такое поведение с вашей стороны будет разви</w:t>
        <w:softHyphen/>
        <w:t>вать у ребенка способности к анализу выполненной рабо</w:t>
        <w:softHyphen/>
        <w:t>ты и выявлению собственных ошибок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включается в работу только тогда, когда он понимает, зачем он это делает, когда у него есть опре</w:t>
        <w:softHyphen/>
        <w:t>деленная потребность в выполнении того или иного задания. Спрашивается, почему ребенок должен хотеть учиться, а не иг</w:t>
        <w:softHyphen/>
        <w:t>рать в какую-то игру? Для этого должна быть соответствующая потребность, мо</w:t>
        <w:softHyphen/>
        <w:t>тив. Мотивами могут быть интересы, цели, установки, желание получить одобрение, избежать наказания, самоутвердиться. Обычно в сознании ребенка одновре</w:t>
        <w:softHyphen/>
        <w:t>менно присутствуют и борются различные мотивы. Результат учебы зависит от того, какой мотив станет решающим. Если глав</w:t>
        <w:softHyphen/>
        <w:t>ным станет желание учиться, то учебный процесс пойдет успешно. Непростая задача родителей заключается в том, чтобы вызвать и сохранить работающий на успех учения мотив. Именно на этом основа</w:t>
        <w:softHyphen/>
        <w:t>но постоянное стимули</w:t>
        <w:softHyphen/>
        <w:t>рование желания учиться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одите</w:t>
        <w:softHyphen/>
        <w:t>лям необходимо знать, что на ребенка  благоприятно действуют его успехи. Важно, оценивая резуль</w:t>
        <w:softHyphen/>
        <w:t>таты его деятельно</w:t>
        <w:softHyphen/>
        <w:t>сти, не переносить их на личность самого ребенка. Вместо "ты неаккуратный" луч</w:t>
        <w:softHyphen/>
        <w:t>ше сказать "это выполнено неак</w:t>
        <w:softHyphen/>
        <w:t>куратно", не "ты плохой", а "это сделано плохо"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тимулировании учебной дея</w:t>
        <w:softHyphen/>
        <w:t>тельности необходимо учитывать возрас</w:t>
        <w:softHyphen/>
        <w:t>тные, половые, индивидуальные особен</w:t>
        <w:softHyphen/>
        <w:t>ности ребенка. Необходимо иметь в виду, что младшие школьники очень любознательны. Они любят играть, мечтать, разгадывать загадки, интересуются нормами взаимоотношений между людьми. При</w:t>
        <w:softHyphen/>
        <w:t>чем чем больше нового и интересного уз</w:t>
        <w:softHyphen/>
        <w:t>нает ребенок, тем больше ему хочется узнать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у ребенка мотива</w:t>
        <w:softHyphen/>
        <w:t>ции к успешному обучению огромное влия</w:t>
        <w:softHyphen/>
        <w:t>ние оказывает поведение родителем. Очень тяжело детям в тех семьях  где ро</w:t>
        <w:softHyphen/>
        <w:t>дители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ют успехи своего ребенка с успехами других детей, тем самым закреп</w:t>
        <w:softHyphen/>
        <w:t>ляя в нем позицию неудачника, а вместе с ней и комплекс неполноценности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ют жесткий контроль, когда  помощь оказывается в виде прика</w:t>
        <w:softHyphen/>
        <w:t>за, навязывания ребенку своего мнения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яют неудачи ребенка отсут</w:t>
        <w:softHyphen/>
        <w:t>ствием способностей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вязывают успехи ребенка с его способностями (если ребенок получил хорошую оценку, говорят: "Тебе повезло: на</w:t>
        <w:softHyphen/>
        <w:t>верняка достался легкий вопрос")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дко хвалят детей за их дости</w:t>
        <w:softHyphen/>
        <w:t>жения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гируют на неудачи ребенка раз</w:t>
        <w:softHyphen/>
        <w:t>дражением и упреками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ытаются удовлетворить и реализо</w:t>
        <w:softHyphen/>
        <w:t>вать свои амбиции и неосуществившиеся  мечты за счет детей, "давят" на ребенка по полной программе: чтобы и книжки чи</w:t>
        <w:softHyphen/>
        <w:t>тал, и музыкой (танцами) занимался, и не</w:t>
        <w:softHyphen/>
        <w:t>сколькими иностранными языками вла</w:t>
        <w:softHyphen/>
        <w:t>дел, и отличником был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адаптации ребенка к школе и успешности его обучения игра</w:t>
        <w:softHyphen/>
        <w:t>ет общение. Благодаря общению ребенка с родителями, взрослыми, сверстниками происходит его психическое развитие. Только через общение ребенок может почувствовать и понять самого себя, най</w:t>
        <w:softHyphen/>
        <w:t>ти свое место в жизни. В то же время с общением у ребенка могут быть связаны тяжелые переживания, особенно когда его не понимают или отвергают, когда он остается один на один со своими пережи</w:t>
        <w:softHyphen/>
        <w:t>ваниями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чале школьного обучения для ре</w:t>
        <w:softHyphen/>
        <w:t>бенка очень важно получать радостные и светлые чувства, связанные с общением. Если ребенок испытывает трудности в на</w:t>
        <w:softHyphen/>
        <w:t>лаживании отношений со сверстниками, не может найти друзей, то ему нужна по</w:t>
        <w:softHyphen/>
        <w:t>мощь родителей. Чтобы помочь ребенку, родителям необходимо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аблюдать за ребенком во время его общения со сверстниками, подметить хорошие стороны его поведения и похва</w:t>
        <w:softHyphen/>
        <w:t>лить его за это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ать совместную деятель</w:t>
        <w:softHyphen/>
        <w:t>ность ребенка с его сверстниками и поста</w:t>
        <w:softHyphen/>
        <w:t>раться в это время объяснить ребенку, как правильно себя вести, общаясь с дру</w:t>
        <w:softHyphen/>
        <w:t>гими детьми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щать внимание ребенка на его проблемы в общении, постараться объяс</w:t>
        <w:softHyphen/>
        <w:t>нить ребенку, как поступить в той или иной ситуации, так как ребенок должен знать о своих трудностях и способах спра</w:t>
        <w:softHyphen/>
        <w:t>вляться с ними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раться держать учителя в кур</w:t>
        <w:softHyphen/>
        <w:t>се проблем своего ребенка или затруд</w:t>
        <w:softHyphen/>
        <w:t>нений, связанных как с учебным процес</w:t>
        <w:softHyphen/>
        <w:t>сом, так и с общением в школьном кол</w:t>
        <w:softHyphen/>
        <w:t>лективе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ребенка устанавливать и поддерживать контакт с другими людь</w:t>
        <w:softHyphen/>
        <w:t>ми в самых разнообразных ситуациях: при знакомстве, во время беседы, при совместных занятиях  или в дружеских отношениях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пониманию с кем и как об</w:t>
        <w:softHyphen/>
        <w:t>щаться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выбирать  те формы общения, которые подходят для данной ситуации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ребенок познает интеллектуальную, эмоциональную и поведенческую стороны общения. В процессе общения складывается мировоззрение  ребенка, его отношение к жизни, стиль его поведения. Роль родителей в этом процессе незаменима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СТРЕЧАЯ   РЕБЁНКА   ИЗ  ШКОЛЫ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Большое значение для успешного обучения имеет и то, как родители встречают ребенка из школы, какие за</w:t>
        <w:softHyphen/>
        <w:t>дают вопросы. Старайтесь избегать об</w:t>
        <w:softHyphen/>
        <w:t>щих вопросов типа "Тебя сегодня спра</w:t>
        <w:softHyphen/>
        <w:t>шивали?" или "Тебе делали замечания?". Предпочтительнее задавать вопросы конкретные, не затрагивающие личность ребенка, типа "Что нового ты узнал?", "Чем занимались на уроке?", "С кем из ребят ты сегодня играл?"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Встречая ребенка из школы, родите</w:t>
        <w:softHyphen/>
        <w:t xml:space="preserve">лям </w:t>
      </w:r>
      <w:r>
        <w:rPr>
          <w:b/>
          <w:color w:val="000000"/>
          <w:sz w:val="52"/>
          <w:szCs w:val="52"/>
        </w:rPr>
        <w:t>не следует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 </w:t>
      </w:r>
      <w:r>
        <w:rPr>
          <w:color w:val="000000"/>
          <w:sz w:val="36"/>
          <w:szCs w:val="36"/>
        </w:rPr>
        <w:t>прямо с порога спрашивать, какие оценки он получил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проявлять негативное отношение к неудачам: упрекать ребенка по поводу плохих оценок или неправильного поведе</w:t>
        <w:softHyphen/>
        <w:t>ния, тяжело вздыхать, смотреть с укором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расстраиваться по поводу школь</w:t>
        <w:softHyphen/>
        <w:t>ных неудач; лучше спокойно обсудить эти неудачи, не затрагивая личность ре</w:t>
        <w:softHyphen/>
        <w:t>бенка, проанализировать ситуацию и вместе с ребенком найти выход из нее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предъявлять высокие требования, торопить: ребенку необходимо время, чтобы втянуться в учебу - только после этого он будет  делать больше и лучше</w:t>
      </w:r>
    </w:p>
    <w:p>
      <w:pPr>
        <w:pStyle w:val="Normal"/>
        <w:shd w:fill="FFFFFF" w:val="clear"/>
        <w:autoSpaceDE w:val="false"/>
        <w:ind w:left="-113" w:hanging="0"/>
        <w:jc w:val="both"/>
        <w:rPr/>
      </w:pPr>
      <w:r>
        <w:rPr>
          <w:color w:val="000000"/>
          <w:sz w:val="36"/>
          <w:szCs w:val="36"/>
        </w:rPr>
        <w:t xml:space="preserve"> • </w:t>
      </w:r>
      <w:r>
        <w:rPr>
          <w:color w:val="000000"/>
          <w:sz w:val="36"/>
          <w:szCs w:val="36"/>
        </w:rPr>
        <w:t>постоянно поправлять, заставлять переделывать работу: чем больше ребенок переделывает, тем хуже результат</w:t>
      </w:r>
    </w:p>
    <w:p>
      <w:pPr>
        <w:pStyle w:val="Normal"/>
        <w:shd w:fill="FFFFFF" w:val="clear"/>
        <w:autoSpaceDE w:val="false"/>
        <w:ind w:left="-113" w:hanging="0"/>
        <w:jc w:val="both"/>
        <w:rPr/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принуждать ребенка делать то, к чему он не готов: сначала нужно показать, научить, как делать, а потом можно и требовать</w:t>
      </w:r>
    </w:p>
    <w:p>
      <w:pPr>
        <w:pStyle w:val="Normal"/>
        <w:shd w:fill="FFFFFF" w:val="clear"/>
        <w:autoSpaceDE w:val="false"/>
        <w:ind w:left="-113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сравнивать ре</w:t>
        <w:softHyphen/>
        <w:t xml:space="preserve">бенка с другими детьми, говоря при этом, что он </w:t>
      </w:r>
    </w:p>
    <w:p>
      <w:pPr>
        <w:pStyle w:val="Normal"/>
        <w:shd w:fill="FFFFFF" w:val="clear"/>
        <w:autoSpaceDE w:val="false"/>
        <w:ind w:left="-113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уже других.</w:t>
      </w:r>
    </w:p>
    <w:p>
      <w:pPr>
        <w:pStyle w:val="Normal"/>
        <w:shd w:fill="FFFFFF" w:val="clear"/>
        <w:autoSpaceDE w:val="false"/>
        <w:ind w:left="-113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Родители должны постоянно оказы</w:t>
        <w:softHyphen/>
        <w:t>вать ребенку психологическую поддерж</w:t>
        <w:softHyphen/>
        <w:t>ку. Это можно сделать с помощью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поощрительных слов и высказыва</w:t>
        <w:softHyphen/>
        <w:t>ний ("молодец", "умница", "продолжай", "мне нравится, как ты делаешь", "у тебя хорошо получается")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прикосновений к плечу, руке (мож</w:t>
        <w:softHyphen/>
        <w:t>но также слегка обнять, поцеловать);</w:t>
      </w:r>
    </w:p>
    <w:p>
      <w:pPr>
        <w:pStyle w:val="TextBody"/>
        <w:ind w:left="-113" w:hanging="0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совместных действий (иногда дос</w:t>
        <w:softHyphen/>
        <w:t>таточно просто находиться рядом, слушать ребенка, отвечать ему)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выражения лица (улыбка, ободряю</w:t>
        <w:softHyphen/>
        <w:t>щий взгляд, кивок).</w:t>
      </w:r>
    </w:p>
    <w:p>
      <w:pPr>
        <w:pStyle w:val="Normal"/>
        <w:ind w:left="-540" w:firstLine="5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ОТИВАЦИЯ</w:t>
      </w:r>
    </w:p>
    <w:p>
      <w:pPr>
        <w:pStyle w:val="Normal"/>
        <w:ind w:left="-540" w:firstLine="5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 УСПЕШНОМУ  ОБУЧЕНИЮ</w:t>
      </w:r>
    </w:p>
    <w:p>
      <w:pPr>
        <w:pStyle w:val="Normal"/>
        <w:ind w:left="-540" w:firstLine="54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shd w:fill="FFFFFF" w:val="clear"/>
        <w:autoSpaceDE w:val="false"/>
        <w:ind w:left="-113" w:firstLine="821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На формирование у ребенка мотива</w:t>
        <w:softHyphen/>
        <w:t>ции к успешному обучению огромное влия</w:t>
        <w:softHyphen/>
        <w:t>ние оказывает поведение родителем. Очень тяжело детям в тех семьях, где ро</w:t>
        <w:softHyphen/>
        <w:t>дители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сравнивают успехи своего ребенка с успехами других детей, тем самым, закреп</w:t>
        <w:softHyphen/>
        <w:t>ляя в нем позицию неудачника, а вместе с ней и комплекс неполноценности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осуществляют жесткий контроль, когда  помощь оказывается в виде прика</w:t>
        <w:softHyphen/>
        <w:t>за, навязывания ребенку своего мнения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объясняют неудачи ребенка отсут</w:t>
        <w:softHyphen/>
        <w:t>ствием способностей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не связывают успехи ребенка с его способностями (если ребенок получил хорошую оценку, говорят: "Тебе повезло: на</w:t>
        <w:softHyphen/>
        <w:t>верняка достался легкий вопрос")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редко хвалят детей за их дости</w:t>
        <w:softHyphen/>
        <w:t>жения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реагируют на неудачи ребенка раз</w:t>
        <w:softHyphen/>
        <w:t>дражением и упреками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пытаются удовлетворить и реализо</w:t>
        <w:softHyphen/>
        <w:t>вать свои амбиции и неосуществившиеся  мечты за счет детей, "давят" на ребенка по полной программе: чтобы и книжки чи</w:t>
        <w:softHyphen/>
        <w:t>тал, и музыкой (танцами) занимался, и не</w:t>
        <w:softHyphen/>
        <w:t>сколькими иностранными языками вла</w:t>
        <w:softHyphen/>
        <w:t>дел, и отличником был.</w:t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540" w:firstLine="5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БЩЕНИЕ</w:t>
      </w:r>
    </w:p>
    <w:p>
      <w:pPr>
        <w:pStyle w:val="Normal"/>
        <w:shd w:fill="FFFFFF" w:val="clear"/>
        <w:autoSpaceDE w:val="false"/>
        <w:ind w:left="-113" w:firstLine="821"/>
        <w:jc w:val="both"/>
        <w:rPr/>
      </w:pPr>
      <w:r>
        <w:rPr>
          <w:color w:val="000000"/>
          <w:sz w:val="36"/>
          <w:szCs w:val="36"/>
        </w:rPr>
        <w:t>Огромную роль в адаптации ребенка к школе и успешности его обучения игра</w:t>
        <w:softHyphen/>
        <w:t>ет общение. Благодаря общению ребенка с родителями, взрослыми, сверстниками происходит его психическое развитие. Только через общение ребенок может почувствовать и понять самого себя, най</w:t>
        <w:softHyphen/>
        <w:t xml:space="preserve">ти свое место в жизни.   </w:t>
      </w:r>
    </w:p>
    <w:p>
      <w:pPr>
        <w:pStyle w:val="Normal"/>
        <w:shd w:fill="FFFFFF" w:val="clear"/>
        <w:autoSpaceDE w:val="false"/>
        <w:ind w:left="-113" w:firstLine="821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В то же время с общением у ребенка могут быть связаны тяжелые переживания, особенно когда его не понимают или отвергают, когда он остается один на один со своими пережи</w:t>
        <w:softHyphen/>
        <w:t>ваниями.</w:t>
      </w:r>
    </w:p>
    <w:p>
      <w:pPr>
        <w:pStyle w:val="Normal"/>
        <w:shd w:fill="FFFFFF" w:val="clear"/>
        <w:autoSpaceDE w:val="false"/>
        <w:ind w:left="-113" w:firstLine="821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В начале школьного обучения для ре</w:t>
        <w:softHyphen/>
        <w:t>бенка очень важно получать радостные и светлые чувства, связанные с общением. Если ребенок испытывает трудности в на</w:t>
        <w:softHyphen/>
        <w:t>лаживании отношений со сверстниками, не может найти друзей, то ему нужна по</w:t>
        <w:softHyphen/>
        <w:t>мощь родителей. Чтобы помочь ребенку, родителям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8"/>
          <w:szCs w:val="48"/>
        </w:rPr>
        <w:t>необходимо</w:t>
      </w:r>
      <w:r>
        <w:rPr>
          <w:color w:val="000000"/>
          <w:sz w:val="48"/>
          <w:szCs w:val="48"/>
        </w:rPr>
        <w:t>: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понаблюдать за ребенком во время его общения со сверстниками, подметить хорошие стороны его поведения и похва</w:t>
        <w:softHyphen/>
        <w:t>лить его за это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организовать совместную деятель</w:t>
        <w:softHyphen/>
        <w:t>ность ребенка с его сверстниками и поста</w:t>
        <w:softHyphen/>
        <w:t>раться в это время объяснить ребенку, как правильно себя вести, общаясь с дру</w:t>
        <w:softHyphen/>
        <w:t>гими детьми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обращать внимание ребенка на его проблемы в общении, постараться объяс</w:t>
        <w:softHyphen/>
        <w:t>нить ребенку, как поступить в той или иной ситуации, так как ребенок должен знать о своих трудностях и способах спра</w:t>
        <w:softHyphen/>
        <w:t>вляться с ними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  </w:t>
      </w:r>
      <w:r>
        <w:rPr>
          <w:color w:val="000000"/>
          <w:sz w:val="36"/>
          <w:szCs w:val="36"/>
        </w:rPr>
        <w:t>стараться держать учителя в кур</w:t>
        <w:softHyphen/>
        <w:t>се проблем своего ребенка или затруд</w:t>
        <w:softHyphen/>
        <w:t>нений, связанных как с учебным процес</w:t>
        <w:softHyphen/>
        <w:t>сом, так и с общением в школьном кол</w:t>
        <w:softHyphen/>
        <w:t>лективе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• </w:t>
      </w:r>
      <w:r>
        <w:rPr>
          <w:color w:val="000000"/>
          <w:sz w:val="36"/>
          <w:szCs w:val="36"/>
        </w:rPr>
        <w:t>научить ребенка устанавливать и поддерживать контакт с другими людь</w:t>
        <w:softHyphen/>
        <w:t>ми в самых разнообразных ситуациях: при знакомстве, во время беседы, при совместных занятиях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•   </w:t>
      </w:r>
      <w:r>
        <w:rPr>
          <w:color w:val="000000"/>
          <w:sz w:val="36"/>
          <w:szCs w:val="36"/>
        </w:rPr>
        <w:t>научить пониманию с кем и как об</w:t>
        <w:softHyphen/>
        <w:t>щаться;</w:t>
      </w:r>
    </w:p>
    <w:p>
      <w:pPr>
        <w:pStyle w:val="Normal"/>
        <w:shd w:fill="FFFFFF" w:val="clear"/>
        <w:autoSpaceDE w:val="false"/>
        <w:ind w:left="-113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•</w:t>
      </w:r>
      <w:r>
        <w:rPr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научить выбирать  те формы общения, которые подходят для данной ситуации.</w:t>
      </w:r>
    </w:p>
    <w:p>
      <w:pPr>
        <w:pStyle w:val="Normal"/>
        <w:shd w:fill="FFFFFF" w:val="clear"/>
        <w:autoSpaceDE w:val="false"/>
        <w:ind w:left="-113" w:firstLine="821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В процессе общения складывается мировоззрение  ребенка, его отношение к жизни, стиль его поведения. Роль родителей в этом процессе незамени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08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5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24:00Z</dcterms:created>
  <dc:creator>drum-n-bass</dc:creator>
  <dc:description/>
  <cp:keywords/>
  <dc:language>en-US</dc:language>
  <cp:lastModifiedBy>drum-n-bass</cp:lastModifiedBy>
  <dcterms:modified xsi:type="dcterms:W3CDTF">2014-04-02T12:19:00Z</dcterms:modified>
  <cp:revision>9</cp:revision>
  <dc:subject/>
  <dc:title/>
</cp:coreProperties>
</file>