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ЕРВОКЛАШКА  УЖЕ  НЕ  ХОЧЕТ  В  ШКОЛУ!    </w:t>
      </w:r>
    </w:p>
    <w:p>
      <w:pPr>
        <w:pStyle w:val="Normal"/>
        <w:ind w:right="180" w:hanging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 БЫТЬ?</w:t>
      </w:r>
    </w:p>
    <w:p>
      <w:pPr>
        <w:pStyle w:val="Normal"/>
        <w:ind w:righ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правильных советов</w:t>
      </w:r>
    </w:p>
    <w:p>
      <w:pPr>
        <w:pStyle w:val="Normal"/>
        <w:ind w:right="180" w:hanging="180"/>
        <w:jc w:val="both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Хвалить! Ваш школьник – молодец, потому что теперь может читать, писать,  </w:t>
      </w:r>
    </w:p>
    <w:p>
      <w:pPr>
        <w:pStyle w:val="Normal"/>
        <w:ind w:right="180" w:hanging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лично рисует и ему очень идёт школьная форма.</w:t>
      </w:r>
    </w:p>
    <w:p>
      <w:pPr>
        <w:pStyle w:val="Normal"/>
        <w:ind w:right="180" w:hanging="18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одчёркивать ценность знаний, находить плюсы во всём, что связано со школой.  </w:t>
      </w:r>
    </w:p>
    <w:p>
      <w:pPr>
        <w:pStyle w:val="Normal"/>
        <w:ind w:right="180" w:hanging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Здорово, что у вас спортивный зал есть, научишься подтягиваться!». Почаще  </w:t>
      </w:r>
    </w:p>
    <w:p>
      <w:pPr>
        <w:pStyle w:val="Normal"/>
        <w:ind w:right="180" w:hanging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минайте о том, что вашему ребёнку в школе нравится.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Не говорить, что школа – это работа и что  ходить туда нужно через не хочу. И уж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чно не приводить в пример свою ненавистную работу: «Ты думаешь, я на работу </w:t>
      </w:r>
    </w:p>
    <w:p>
      <w:pPr>
        <w:pStyle w:val="Normal"/>
        <w:ind w:right="180" w:hanging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ить хочу? Нет, конечно, а хожу ведь!»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сказывайте весёлые истории из своего школьного детства. Покажите фотографии,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помните, как вы учились писать буквы, учительницу вспомните, друзей.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Если ребёнку трудно сойтись с одноклассниками, помогите ему. Пусть он детей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м-нибудь угостит, пригласите кого-то из ребят в гости, зайдите в школу и </w:t>
      </w:r>
    </w:p>
    <w:p>
      <w:pPr>
        <w:pStyle w:val="Normal"/>
        <w:ind w:right="180" w:hanging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болтайте с детьми из класса своего чада.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Говорите о предстоящем учебном дне. «Завтра у вас рисование, интересно, что вы </w:t>
      </w:r>
    </w:p>
    <w:p>
      <w:pPr>
        <w:pStyle w:val="Normal"/>
        <w:ind w:right="180" w:hanging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 будете делать? Принеси обязательно рисунок домой»</w:t>
      </w:r>
    </w:p>
    <w:p>
      <w:pPr>
        <w:pStyle w:val="Normal"/>
        <w:ind w:right="180" w:hanging="18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Проигрывайте сложные ситуации, с которыми ребёнок может столкнуться в школе. 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ое ребят хотят занять одну и ту же парту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не спросил, хотя первоклашка мечтал ответить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-то отнял карандаш</w:t>
      </w:r>
    </w:p>
    <w:p>
      <w:pPr>
        <w:pStyle w:val="Normal"/>
        <w:numPr>
          <w:ilvl w:val="0"/>
          <w:numId w:val="1"/>
        </w:numPr>
        <w:ind w:left="54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потерял куртку в раздевалке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Некоторые психологи используют такой приём: выстраивают путь к детской мечте от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ца к началу. Примерно так: ты кем хочешь стать? Космонавтом? Для этого нужно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учить всё о космосе и научиться управлять космическим кораблём, а для этого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жно институт окончить. А перед институтом нужно 11 лет в школе проучиться,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важное узнать. Вот как здорово! Ты уже начал шагать навстречу своей мечте!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е шутите, что школа – это ад, не рассказывайте в красках, как в детстве вы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навидели рано вставать, как ваш портфель вытряхивали на перемене, как боялись </w:t>
      </w:r>
    </w:p>
    <w:p>
      <w:pPr>
        <w:pStyle w:val="Normal"/>
        <w:ind w:right="180" w:hanging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еля и так далее. Родитель – главный пример для ребёнка.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 УЧЁБЫ – ЭТО  СТРЕСС.</w:t>
      </w:r>
    </w:p>
    <w:p>
      <w:pPr>
        <w:pStyle w:val="Normal"/>
        <w:ind w:righ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Ы  ОТ  ГЛАВНОГО  ДЕТСКОГО  ПСИХИАТРА  МОСКВЫ.</w:t>
      </w:r>
    </w:p>
    <w:p>
      <w:pPr>
        <w:pStyle w:val="Normal"/>
        <w:ind w:right="18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блюдать режим дня, укладывать спать пораньше, как можно больше гулять с детьми. Ведь движение на свежем воздухе позволяет насыщать мозг кислородом. И не очень много занятий помимо школы.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Если ребёнок не справляется с нагрузками физически или эмоционально, начал ночью просыпаться, бояться всего на свете, перестаёт слушаться, становится нервным, агрессивным, то это всё стресс. </w:t>
      </w:r>
    </w:p>
    <w:p>
      <w:pPr>
        <w:pStyle w:val="Normal"/>
        <w:ind w:righ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ень ребёнка расписан по минутам, а ИГРАТЬ некогда. Родителям нужно помнить о том, что ребёнку необходимо играть с игрушками, а не на компьютере. Первоклашка любопытный, он будет стараться объять необъятное, а родители должны дозировать нагрузку, чтобы не довести до стресса. </w:t>
      </w:r>
    </w:p>
    <w:p>
      <w:pPr>
        <w:pStyle w:val="Normal"/>
        <w:ind w:righ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35:00Z</dcterms:created>
  <dc:creator>drum-n-bass</dc:creator>
  <dc:description/>
  <cp:keywords/>
  <dc:language>en-US</dc:language>
  <cp:lastModifiedBy>RBD</cp:lastModifiedBy>
  <cp:lastPrinted>2012-10-22T23:45:00Z</cp:lastPrinted>
  <dcterms:modified xsi:type="dcterms:W3CDTF">2014-04-02T12:04:00Z</dcterms:modified>
  <cp:revision>10</cp:revision>
  <dc:subject/>
  <dc:title/>
</cp:coreProperties>
</file>